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23.11.2023  № 48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за червень 2023рок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червень 2023 року в сумі 88756,08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червень 2023 року в сумі 39317,59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23.11.2023  № 481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Черв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47039,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35795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88756,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8756,08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23.11.2023  № 481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1286,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90603,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9317,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9317,59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rada</cp:lastModifiedBy>
  <cp:lastPrinted>2023-06-05T11:06:00Z</cp:lastPrinted>
  <dcterms:modified xsi:type="dcterms:W3CDTF">2023-11-23T08:13:00Z</dcterms:modified>
  <cp:revision>48</cp:revision>
  <dc:subject/>
  <dc:title>Додаток № 1</dc:title>
</cp:coreProperties>
</file>